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66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90920</wp:posOffset>
            </wp:positionH>
            <wp:positionV relativeFrom="paragraph">
              <wp:posOffset>-419100</wp:posOffset>
            </wp:positionV>
            <wp:extent cx="881380" cy="830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  <w:sz w:val="32"/>
          <w:szCs w:val="32"/>
        </w:rPr>
        <w:t>Name: _________________________  Class: ____________ Date:______</w:t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Research 2 careers in the hotel indust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scription of the caree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alary requirement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ducational requirement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ere does the career fall on the career ladder (who does she/he report to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teresting informatio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ummary of finding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ce your findings on your chapter 4 wiki. (Use Microsoft Word,  glogster, or another web 2.0 tool)</w:t>
      </w:r>
    </w:p>
    <w:p>
      <w:pPr>
        <w:pStyle w:val="Normal"/>
        <w:jc w:val="center"/>
        <w:rPr/>
      </w:pPr>
      <w:r>
        <w:rPr/>
        <w:t>Rubric</w:t>
      </w:r>
    </w:p>
    <w:tbl>
      <w:tblPr>
        <w:tblW w:w="11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90"/>
        <w:gridCol w:w="2505"/>
        <w:gridCol w:w="1725"/>
        <w:gridCol w:w="20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35 points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25 point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20 poin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15 point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t above and beyond what was required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all of the content requirement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some of the required cont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too muc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ten Cont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Written content well done and thoughtful, obvious time was taken to explain the information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Written content is completed and/or some parts showed no time taken to answers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bvious lack of thought put into most of the answer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much though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ell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 point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 point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Some Improvem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 poin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much improvement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 point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2.0 function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priate graphics and/or desig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correct spelling and punctu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Your grade: 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 &amp; T</w:t>
      <w:tab/>
      <w:t>Chapter 4 Assignment      Hotel Caree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26:00Z</dcterms:created>
  <dc:creator>Malden Public Schools</dc:creator>
  <dc:description/>
  <cp:keywords/>
  <dc:language>en-US</dc:language>
  <cp:lastModifiedBy>mpstech</cp:lastModifiedBy>
  <cp:lastPrinted>2011-10-05T12:37:00Z</cp:lastPrinted>
  <dcterms:modified xsi:type="dcterms:W3CDTF">2012-03-09T17:22:00Z</dcterms:modified>
  <cp:revision>4</cp:revision>
  <dc:subject/>
  <dc:title>Chapter One:</dc:title>
</cp:coreProperties>
</file>